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530912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675205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022245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45314079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5755847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0603243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